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>4. ОСНОВНЫЕ ПРАВИЛА ПОСТРОЕНИЯ ТАБЛИЦ</w:t>
      </w:r>
    </w:p>
    <w:p>
      <w:pPr>
        <w:pStyle w:val="Normal"/>
        <w:jc w:val="both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ab/>
        <w:t>Статистические таблицы как средство наглядного и компактного представления цифровой информации должны быть статистически правильно оформлен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Основные приемы, определяющие технику формирования статистических таблиц, следующ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1. Таблица должна быть компактной и содержать только те исходные данные, которые непосредственно отражают исследуемое социально – экономическое явление в статике и динамике и необходимы для познания его сущно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Следует избегать ненужной, второстепенной, бессодержательной к данному объекту исследования информации.  Цифровой материал необходимо излагать таким образом, чтобы при анализе таблицы сущность явления раскрывалась чтением строк слева направо и сверху вниз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2. Заголовок таблицы и названия граф и строк должны быть четкими, краткими, лаконичными, представлять собой законченное целое, органично вписывающееся в содержание текс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Необходимо избегать большого количества точек и запятых в названиях таблицы и граф, затрудняющих чтение таблиц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Если название таблицы состоит из двух и более предложений, точка ставится с целью отделения предложений друг от друга, но не после последнего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 заголовках граф допускаются точки только при необходимых сокращения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 заголовке таблицы должны найти отражение объект, признак, время и место совершения события. Например: «Курс доллара США на торгах ММВБ в 1997 г.» Но при этом следует помнить, что чем более краток и лаконичен текст заголовка таблицы, тем она яснее и доходчивее для чтения и анализа, естественно, если это осуществляется не в ущерб ее точности и познавательности. Заголовки таблицы, граф и строк пишутся полностью, без сокращен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3. Информация, располагаемая в столбцах (графах) таблицы, завершается итоговой строкой. Существуют различные способы соединения слагаемых граф с их итогом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строка «Итого» или «Всего» завершает статистическую таблицу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итоговая строка располагается первой строкой таблицы и соединяется с совокупностью ее слагаемых словами «В том числе».</w:t>
      </w:r>
    </w:p>
    <w:p>
      <w:pPr>
        <w:pStyle w:val="TextBody"/>
        <w:tabs>
          <w:tab w:val="clear" w:pos="720"/>
          <w:tab w:val="left" w:pos="709" w:leader="none"/>
        </w:tabs>
        <w:rPr>
          <w:sz w:val="22"/>
        </w:rPr>
      </w:pPr>
      <w:r>
        <w:rPr>
          <w:sz w:val="22"/>
        </w:rPr>
        <w:tab/>
        <w:t>В групповых и комбинационных таблицах всегда необходимо давать итоговые графы и строк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</w:rPr>
      </w:pPr>
      <w:r>
        <w:rPr>
          <w:sz w:val="22"/>
        </w:rPr>
        <w:tab/>
        <w:t>4. Для того, чтобы было легче читать и анализировать достаточно большие таблицы (по количеству приведенных строк) целесообразно оставлять двойной промежуток после каждых пяти (и далее кратных пяти) ст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</w:rPr>
      </w:pPr>
      <w:r>
        <w:rPr>
          <w:sz w:val="22"/>
        </w:rPr>
        <w:tab/>
        <w:t>5. Если названия отдельных граф повторяются между собой, содержат повторяющиеся термины или несут единую смысловую нагрузку, то им необходимо присвоить общий объединяющий заголов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</w:rPr>
      </w:pPr>
      <w:r>
        <w:rPr>
          <w:sz w:val="22"/>
        </w:rPr>
        <w:tab/>
        <w:t>Данный прием используется и для подлежащего, и для сказуемого таблиц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</w:rPr>
      </w:pPr>
      <w:r>
        <w:rPr>
          <w:sz w:val="22"/>
        </w:rPr>
        <w:tab/>
        <w:t>6. Графы и строки полезно нумеровать. Графы, слева заполненные названием строк, принято обозначать заглавными буквами алфавита (А), (В) и т.д., а все последующие графы – номерами в порядке возрастани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</w:rPr>
      </w:pPr>
      <w:r>
        <w:rPr>
          <w:sz w:val="22"/>
        </w:rPr>
        <w:tab/>
        <w:t>7. Взаимосвязанные и взаимозависимые данные, характеризующие одну из сторон анализируемого явления (например, число предприятий и удельный вес заводов (в % к итогу), абсолютный прирост и темп роста и т.д.), целесообразно располагать в соседних друг с другом графах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2"/>
        </w:rPr>
        <w:tab/>
        <w:t>8. Графы и строки должны содержать единицы измерения, соответствующие поставленным в подлежащем и сказуемом показателям. При этом используются общепринятые сокращения единиц измерения (чел., руб., кВт/ч и т.д.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2"/>
        </w:rPr>
        <w:tab/>
        <w:t>9. Лучше всего располагать в таблицах сопоставляемую в ходе анализа цифровую информацию в одной и той же графе, одну под другой, что значительно облегчает процесс их сравнения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2"/>
        </w:rPr>
        <w:tab/>
        <w:t>Поэтому в групповых таблицах, например, группы по изучаемому признаку более грамотно располагать в порядке убывания или возрастания его значений при сохранении логической связи между подлежащими и сказуемыми таблицы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2"/>
        </w:rPr>
        <w:tab/>
        <w:t>10. Для удобства работы числа в таблицах следует представлять в середине граф, одно под другим: единицы под единицами, запятая под запятой, четко соблюдая при этом их разрядность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2"/>
        </w:rPr>
        <w:tab/>
        <w:t>11. По возможности числа целесообразно округлять. Округление чисел в пределах одной и той же графы или строки следует проводить с одинаковой степенью точности (до целого знака или до десятого и т.д.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</w:rPr>
      </w:pPr>
      <w:r>
        <w:rPr>
          <w:sz w:val="22"/>
        </w:rPr>
        <w:tab/>
        <w:t>Если все числа одной и той же графы или строки даны с одним десятичным знаком, а одно из чисел имеет два и более знака после запятой, то числа с одним знаком после запятой следует дополнять нулем, тем самым подчеркнув их одинаковую точность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2"/>
        </w:rPr>
        <w:tab/>
        <w:t>12. Отсутствие данных об анализируемом социально – экономическом явлении может быть обусловлено различными причинами, что по – разному отмечается в таблице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2"/>
        </w:rPr>
        <w:tab/>
        <w:t>а) если данная позиция (на пересечении соответствующих графы и строки) вообще не подлежит заполнению, то ставится знак «Х»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2"/>
        </w:rPr>
        <w:tab/>
        <w:t>б) когда по какой – либо причине отсутствуют сведения, то ставится многоточие «…» или «Нет свед.», или «Н. св.»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</w:rPr>
      </w:pPr>
      <w:r>
        <w:rPr>
          <w:sz w:val="22"/>
        </w:rPr>
        <w:tab/>
        <w:t>Для отображения очень малых чисел используют обозначения (0,0) или (0,00), предполагающие возможность наличие числ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2"/>
        </w:rPr>
        <w:tab/>
        <w:t>13. В случае необходимости дополнительной информации – разъяснений – к таблице могут даваться примечания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2"/>
        </w:rPr>
        <w:tab/>
        <w:t>Соблюдение приведенных правил построения и оформления статистических таблиц делает их основным средством представления, обработки и обобщения статистической информации о состоянии и развитии анализируемых социально – экономических явлен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  <w:sz w:val="14"/>
      </w:rPr>
    </w:pPr>
    <w:r>
      <w:rPr>
        <w:i/>
        <w:sz w:val="14"/>
      </w:rPr>
      <w:t xml:space="preserve">Статистические таблицы и статистические графики – основные способы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i/>
        <w:i/>
        <w:sz w:val="14"/>
      </w:rPr>
    </w:pPr>
    <w:r>
      <w:rPr>
        <w:i/>
        <w:sz w:val="14"/>
      </w:rPr>
      <w:t xml:space="preserve">наглядного  изображения статистических данных </w:t>
    </w:r>
  </w:p>
  <w:p>
    <w:pPr>
      <w:pStyle w:val="Header"/>
      <w:ind w:right="360" w:hanging="0"/>
      <w:rPr/>
    </w:pPr>
    <w:r>
      <w:rPr>
        <w:i/>
        <w:sz w:val="14"/>
      </w:rPr>
      <w:t>----------------------------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13:03:00Z</dcterms:created>
  <dc:creator>Arifova Nadejda</dc:creator>
  <dc:description/>
  <dc:language>en-US</dc:language>
  <cp:lastModifiedBy>Arifova Nadejda</cp:lastModifiedBy>
  <dcterms:modified xsi:type="dcterms:W3CDTF">1999-10-18T12:50:00Z</dcterms:modified>
  <cp:revision>7</cp:revision>
  <dc:subject/>
  <dc:title>4</dc:title>
</cp:coreProperties>
</file>